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vMC 1.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chr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06</vt:lpwstr>
  </property>
</Properties>
</file>